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6777375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e2472c95-ee7e-44c9-b078-51339bb4a3b5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Республики Татарстан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2" w:name="80396ad5-8106-4cb6-8b70-17ca9308c5dd"/>
      <w:r>
        <w:rPr>
          <w:rFonts w:cs="Times New Roman" w:ascii="Times New Roman" w:hAnsi="Times New Roman"/>
          <w:b/>
          <w:color w:val="000000"/>
          <w:sz w:val="28"/>
        </w:rPr>
        <w:t>Исполнительный комитет Высокогорского МР РТ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Озёрная СОШ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035040" cy="197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545596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кружающий мир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33a6f4f1-a4d0-4904-9be8-f3bc488806fd"/>
      <w:r>
        <w:rPr>
          <w:rFonts w:cs="Times New Roman" w:ascii="Times New Roman" w:hAnsi="Times New Roman"/>
          <w:b/>
          <w:color w:val="000000"/>
          <w:sz w:val="28"/>
          <w:lang w:val="ru-RU"/>
        </w:rPr>
        <w:t>п.Озёрный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0b7b3d71-5853-496b-aaf6-553eb70dbc73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26777375"/>
      <w:bookmarkStart w:id="6" w:name="block-26777374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26777374"/>
      <w:bookmarkStart w:id="8" w:name="block-26777377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ая деятельность с одноклассниками –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жим труда и отды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– наша Родина. Москва – столица России. Символы России (герб, флаг, гимн). Народы России. Первоначальные сведения о родном крае. Название своего населённого пункта (города, села), региона. Культурные объекты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ь и красота рукотворного мира. Правила поведения в социу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–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животных Разные группы животных (звери, насекомые, птицы, рыбы и др.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еобходимости соблюдения режима дня, правил здорового питания и личной гигиены. Правила использования электронных средств, оснащенных экраном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формационно-телекоммуникационной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происходящие в природе изменения, наблюдать зависимость изменений в живой природе от состояния неживой природы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, что информация может быть представлена в разной форме – текста, иллюстраций, видео, таблицы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учебного диалога слушать говорящего; отвечать на вопросы, дополнять ответы участников; уважительно от носиться к разным мнениям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оизводить названия своего населенного пункта, название страны, её столицы; воспроизводить наизусть слова гимна России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предметы декоративно-прикладного искусства с принадлежностью народу РФ, описывать предмет по предложенному плану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по предложенному плану время года, передавать в рассказе своё отношение к природным явлениям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домашних и диких животных, объяснять, чем они различаютс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выполнение правил безопасного поведения на дорогах и улицах другими детьми, выполнять самооценку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ша Родина – Россия, Российская Федерация. Россия и её столица на карте. Государственные символы России. Москва – столица России. Святыни Москвы – святыни России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Города России. Россия – 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– главные правила взаимоотношений членов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познания природы: наблюдения, опыты, изме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ёзды и созвездия, наблюдения звёздного неба. Планеты. Чем Земля отличается от других планет; условия жизни на Земле. Изображения Земли: глобус, карта, план. 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растений. Деревья, кустарники, травы. Дикорастущие и культурные растения. Связи в природе. Годовой ход изменений в жизни растений. 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ведения при пользовании компьютером. Безопасность в информационно-коммуникационной сети Интернет (коммуникация в мессенджерах и социальных группах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методах познания природы (наблюдение, опыт, сравнение, измерение)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на основе наблюдения состояние вещества (жидкое, твёрдое, газообразное)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символы РФ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деревья, кустарники, травы; приводить примеры (в пределах изученного)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растения: дикорастущие и культурные; лекарственные и ядовитые (в пределах изученного)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прошлое, настоящее, будуще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информацию, представленную в тексте, графически, аудиовизуально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нформацию, представленную в схеме, таблице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уя текстовую информацию, заполнять таблицы; дополнять схемы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пример (рисунок, предложенную ситуацию) со временем протек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(понятиях), соотносить их с краткой характеристико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и термины, связанные с миром природы (среда обитания, тело, явление, вещество; заповедник)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.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описания на предложенную тему (например, «Моя семья», «Какие бывают профессии?», «Что «умеют» органы чувств?», «Лес – природное сообщество» и др.)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овременные события от имени их участ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с небольшой помощью учителя последовательность действий по решению учебной задачи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результаты своей работы, анализировать оценку учителя и одноклассников, спокойно, без обид принимать советы и замеч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оить свою учебную и игровую деятельность, житейские ситуации в соответствии с правилами поведения, принятыми в обществе; 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жизненные ситуации с точки зрения правил поведения, культуры общения, проявления терпения и уважения к собеседнику; 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 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причины возможных конфликтов, выбирать (из предложенных) способы их разреше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–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 – коллектив близких, родных людей. Семейный бюджет, доходы и расходы семьи. Уважение к семейным ценност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мира. Памятники природы и культуры – символы стран, в которых они находят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изучения природы. Карта мира. Материки и части с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 – смесь газов. Свойства воздуха. Значение воздуха для растений, животных, человека. 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3 примера). Почва, её состав, значение для живой природы и хозяйственной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бактериях. Грибы: строение шляпочных грибов. Грибы съедобные и несъедо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сообщества: лес, луг, пруд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 Правила нравственного поведения в природных сообще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сть в информационно-коммуникационной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коммуникационную сеть Интерне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зависимость между внешним видом, особенностями поведения и условиями жизни животного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(в процессе рассматривания объектов и явлений) существенные признаки и отношения между объектами и явлениями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цепи питания в природном сообществе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абота с информаци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, что работа с моделями Земли (глобус, карта) может дать полезную и интересную информацию о природе нашей планеты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на глобусе материки и океаны, воспроизводить их названия; находить на карте нашу страну, столицу, свой регион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несложные планы, соотносить условные обозначения с изображёнными объектами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по предложению учителя информацию в разных источниках – текстах, таблицах, схемах, в том числе в информационно-коммуникационной сети Интернет (в условиях контролируемого входа)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сти при работе в информационной сред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понятия и термины, связанные с социальным миром (безопасность, семейный бюджет, памятник культуры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. понятия и термины, связанные с миром природы (планета, материк, океан, модель Земли, царство природы, природное сообщество, цепь питания, Красная книга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. понятия и термины, связанные с безопасной жизнедеятельностью (знаки дорожного движения, дорожные ловушки, опасные ситуации, предвидение).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условия жизни на Земле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схожие, различные, индивидуальные признаки на основе сравнения объектов природы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, кратко характеризовать представителей разных царств природы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признаки (характеризовать) животного (растения) как живого организма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шаги по решению учебной задачи, контролировать свои действия (при небольшой помощи учителя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аствуя в совместной деятельности, выполнять роли руководителя (лидера), подчинённого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результаты деятельности участников, положительно реагировать на советы и замечания в свой адрес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, признавать право другого человека иметь собственное суждение, мнение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разрешать возникающие конфликты с учётом этики обще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Отечества «Лента времени» и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познания окружающей природы: наблюдения, сравнения, измерения, опыты по исследованию природных объектов и явлений. 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профилактика вредных привыч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городе (планирование маршрутов с учётом транспортной инфраструктуры города; правила безопасного по ведения в общественных местах, зонах отдыха, учреждениях культуры). 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формационно-коммуникационной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последовательность этапов возрастного развития человека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в учебных и игровых ситуациях правила безопасного поведения в среде обитания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хемы природных объектов (строение почвы; движение реки, форма поверхности)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объекты природы с принадлежностью к определённой природной зоне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лассифицировать природные объекты по принадлежности к природной зоне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рыв между реальным и желательным состоянием объекта (ситуации) на основе предложенных учителем вопрос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уточнения и расширения своих знаний об окружающем мире словари, справочники, энциклопедии, в том числе и информационно-коммуникационную сеть Интернет (в условиях контролируемого выхода)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л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текст-рассуждение: объяснять вред для здоровья и самочувствия организма вредных привычек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ситуации проявления нравственных качеств – отзывчивости, доброты, справедливости и др.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краткие суждения о связях и зависимостях в природе (на основе сезонных изменений, особенностей жизни природных зон, пищевых цепей)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небольшие тексты «Права и обязанности гражданина РФ»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небольшие тексты о знаменательных страницах истории нашей страны (в рамках изученного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планировать алгоритм решения учебной задачи; предвидеть трудности и возможные ошибки; 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процесс и результат выполнения задания, корректировать учебные действия при необходимости; 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декватно принимать оценку своей работы; планировать работу над ошибками; 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и чужих работах, устанавливать их причин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 при выполнении разных ролей – руководитель, подчинённый, напарник, члена большого коллектива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относиться к своим обязанностям в процессе совместной деятельности, объективно оценивать свой вклад в общее дело;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" w:name="block-26777377"/>
      <w:bookmarkStart w:id="10" w:name="block-2677737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1) Базовые логические действ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 интерпретировать графически представленную информацию </w:t>
      </w:r>
      <w:r>
        <w:rPr>
          <w:rFonts w:cs="Times New Roman" w:ascii="Times New Roman" w:hAnsi="Times New Roman"/>
          <w:color w:val="000000"/>
          <w:sz w:val="28"/>
        </w:rPr>
        <w:t xml:space="preserve">(схему, таблицу, иллюстрацию)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1) Самоорганизация: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Самоконтроль и самооценка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выполнять свою часть работы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культурных объектов родного края, школьных традиций и праздников, традиций и ценностей своей семьи, профессий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ухода за комнатными растениями и домашними животными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ситуации, раскрывающие положительное и негативное отношение к природе; правила поведения в быту, в общественных местах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сти на учебном месте школьника; во время наблюдений и опытов; безопасно пользоваться бытовыми электроприборами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спользования электронных средств, оснащённых экраном;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здорового питания и личной гигиены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ешехода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 природе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взрослых (учителя, родители) пользоваться электронным дневником и электронными ресурсами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Россию на карте мира, на карте России - Москву, свой регион и его главный город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знавать государственную символику Российской Федерации (гимн, герб, флаг) и своего региона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окружающего мира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, соблюдая правила безопасного труда, несложные наблюдения и опыты с природными объектами, измерения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изученных взаимосвязей в природе, примеры, иллюстрирующие значение природы в жизни человека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ли опорных слов изученные культурные объекты (достопримечательности родного края, музейные экспонаты)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ли опорных слов изученные природные объекты и явления, в том числе звёзды, созвездия, планеты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 по предложенным признакам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живой и неживой природы на основе внешних признаков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на местности по местным природным признакам, Солнцу, компасу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развёрнутые высказывания о природе и обществе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 школе, правила безопасного поведения пассажира наземного транспорта и метро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режим дня и питания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мессенджеры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осуществлять коммуникацию в школьных сообществах с помощью учителя (при необходимост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3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государственную символику Российской Федерации (гимн, герб, флаг); проявлять уважение к государственным символам России и своего регион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; соблюдать правила нравственного поведения в социуме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карте мира материки, изученные страны мир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сходы и доходы семейного бюджет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, проводить простейшую классификацию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по заданному количеству признаков объекты живой и неживой природы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зученные объекты и явления природы, выделяя их существенные признаки и характерные свойств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информации о природе и обществе для поиска и извлечения информации, ответов на вопросы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знания о взаимосвязях в природе, связи человека и природы для объяснения простейших явлений и процессов в природе, организме человек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ксировать результаты наблюдений, опытной работы, в процессе коллективной деятельности обобщать полученные результаты и делать выводы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ассажира железнодорожного, водного и авиатранспорт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ы профилактики заболеван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о дворе жилого дом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персональные данные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в социуме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</w:t>
      </w:r>
      <w:r>
        <w:rPr>
          <w:rFonts w:cs="Times New Roman" w:ascii="Times New Roman" w:hAnsi="Times New Roman"/>
          <w:color w:val="000000"/>
          <w:sz w:val="28"/>
        </w:rPr>
        <w:t xml:space="preserve">России)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место изученных событий на «ленте времени»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экологические проблемы и определять пути их решения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ри езде на велосипеде, самокате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bookmarkStart w:id="11" w:name="block-26777378"/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для здоровья использования электронных образовательных и информационных ресурсов.</w:t>
      </w:r>
      <w:bookmarkEnd w:id="1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04:00Z</dcterms:created>
  <dc:creator>Guzel</dc:creator>
  <dc:description/>
  <cp:keywords/>
  <dc:language>en-US</dc:language>
  <cp:lastModifiedBy>Светлана</cp:lastModifiedBy>
  <dcterms:modified xsi:type="dcterms:W3CDTF">2023-10-10T16:38:00Z</dcterms:modified>
  <cp:revision>3</cp:revision>
  <dc:subject/>
  <dc:title/>
</cp:coreProperties>
</file>